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POC MEETING MINUTES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MAY 12, 2010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elebration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ast meeting of the yea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ang’s class presentations on career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tudents progressing well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>1</w:t>
      </w:r>
      <w:r>
        <w:rPr>
          <w:rFonts w:cs="Comic Sans MS" w:ascii="Comic Sans MS" w:hAnsi="Comic Sans MS"/>
          <w:sz w:val="20"/>
          <w:szCs w:val="20"/>
          <w:vertAlign w:val="superscript"/>
        </w:rPr>
        <w:t>st</w:t>
      </w:r>
      <w:r>
        <w:rPr>
          <w:rFonts w:cs="Comic Sans MS" w:ascii="Comic Sans MS" w:hAnsi="Comic Sans MS"/>
          <w:sz w:val="20"/>
          <w:szCs w:val="20"/>
        </w:rPr>
        <w:t xml:space="preserve"> grade completed LA benchmark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YI Item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doptions by Lone Star College – turn in wish list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EA update – orange packet from Don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0-11 Initiative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rent Fair – 5/15, to help parents work with students over the summer. Another parent camp in fall for important school information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rain gym activities during recess for struggling student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FIM – Betty Garner, helping students understand concept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taff development – discussion of topics: Eric Cork, QL, Getting to Got It, TAKScop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NA – Comprehensive Needs Assessment, based on data to determine effectiveness of programs. (Necessary and reasonable requests from Title I)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ojection update – 10-11 preview on Monday afternoon, numbers for students look the sam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ummer construction – no update; plan to secure materials. Please don’t take boxes before handed out. Boxes are for school materials only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chool supplies – new plan this year. Cash only. Supplies will be in bulk rather than pre-packaged and will be distributed to teachers based on number of students ordering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lub Rewind – district AM/PM program; will meet in the meeting area first, then move to cafeteria when dismissal is over. </w:t>
      </w:r>
    </w:p>
    <w:p>
      <w:pPr>
        <w:pStyle w:val="Normal"/>
        <w:ind w:left="144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4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iscussion Topic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hanges for Title I/CPOC – committee decided to have CPOC and Title I combined, splitting the meeting topics so that all members do not have to stay for entire meeting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ampus events – changing PTO to staff members, parents will be part of event committee. Parents will adopt a grade level to help with parties and events, and we will ask for donations only for specific events or items rather than formal fundraisers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E – January date only, February date will be a data day. Book studies will continue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alendar, interruptions, parent nights – committee requested Meet the Teacher and one curriculum night for each of the semesters (fall/spring). Large group programs and book fair will remain. Only 7 instructional interruptions again for 10-11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584" w:right="1584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4.5pt;height:6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576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57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64"/>
        </w:tabs>
        <w:ind w:left="864" w:hanging="576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576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6:18:00Z</dcterms:created>
  <dc:creator>CFISD</dc:creator>
  <dc:description/>
  <dc:language>en-US</dc:language>
  <cp:lastModifiedBy>CFISD</cp:lastModifiedBy>
  <dcterms:modified xsi:type="dcterms:W3CDTF">2010-05-14T16:32:00Z</dcterms:modified>
  <cp:revision>1</cp:revision>
  <dc:subject/>
  <dc:title>CPOC MEETING MINUTES</dc:title>
</cp:coreProperties>
</file>